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Fyzika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Ročník: 6</w:t>
      </w:r>
      <w:r>
        <w:rPr/>
        <w:t>.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359"/>
        <w:gridCol w:w="2693"/>
        <w:gridCol w:w="1309"/>
      </w:tblGrid>
      <w:tr>
        <w:trPr>
          <w:tblHeader w:val="true"/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ysvětlí pojem těleso, rozliší jej od látky, popíše tvar a vlastnosti těles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liší pevné, kapalné a plynné skupenství látek i těles a popíše je pomocí jejich vlastností: tekutost, tvárnost, volný povrch, rozpínavost, stlačitelnost. Pochopí, že dělitelnost je všeobecná vlastnost lát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píše vzájemné působení těles a některé jeho projev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ápe, že věci kolem nás jsou sice velmi rozmanité, ale všechny se skládají z atomů a moleku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káže vymodelovat atom, molekulu, částice v neustálém neuspořádaném pohybu, popíše Brownův pohy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myslí a popíše pokus na difúzi, popíše, kde se s ní může setkat v běžném život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zoruje změny skupenství látek v přírodě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>Stavba látek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Látka, těleso, skupenství – změny skupenství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Vlastnosti látek – fyzikální velič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36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káže porovnat fyzikální vlastnosti tělesa s danými jednotkami, dokáže zvolit vhodné měřidlo, vyjmenuje měřidla dané fyzikální veliči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měří délku, hmotnost, čas, tepl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>Fyzikální veličiny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rPr/>
            </w:pPr>
            <w:r>
              <w:rPr/>
              <w:t>Měření délky pevného tělesa, objemu, času, teplo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60"/>
              <w:jc w:val="center"/>
              <w:rPr/>
            </w:pPr>
            <w:r>
              <w:rPr>
                <w:b/>
              </w:rPr>
              <w:t xml:space="preserve">M </w:t>
            </w:r>
            <w:r>
              <w:rPr/>
              <w:t>– převody jednotek, převodní vztahy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  <w:t>OSV – rozvoj schopností – měření objemů různých nádob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  <w:t xml:space="preserve">OSV – rozvoj schopností – měření teploty </w:t>
            </w:r>
          </w:p>
          <w:p>
            <w:pPr>
              <w:pStyle w:val="Normal"/>
              <w:ind w:left="234" w:hanging="360"/>
              <w:jc w:val="center"/>
              <w:rPr/>
            </w:pPr>
            <w:r>
              <w:rPr/>
              <w:t>OSV – rozvoj schopností – odhady a měření čas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Fyzik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21:00Z</dcterms:created>
  <dc:creator>mertde</dc:creator>
  <dc:description/>
  <cp:keywords/>
  <dc:language>en-US</dc:language>
  <cp:lastModifiedBy>Uživatel systému Windows</cp:lastModifiedBy>
  <dcterms:modified xsi:type="dcterms:W3CDTF">2018-09-24T16:22:00Z</dcterms:modified>
  <cp:revision>3</cp:revision>
  <dc:subject/>
  <dc:title>Vzdělávací oblast: Člověk a svět práce</dc:title>
</cp:coreProperties>
</file>